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 xml:space="preserve"> </w:t>
      </w:r>
      <w:r>
        <w:rPr>
          <w:rFonts w:cs="Times New Roman" w:ascii="Times New Roman" w:hAnsi="Times New Roman"/>
          <w:b/>
          <w:sz w:val="16"/>
          <w:lang w:val="en-US"/>
        </w:rPr>
        <w:t xml:space="preserve">S K Y G L O B E   3.6  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ngratulations and Welcome!!!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are now the proud owner of an evaluation copy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3.6, the fast, fun, and easy-to-use education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tronomy program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is distributed as shareware to reach the wide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ossible audience, but it is still copyrighted material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are granted permission to try out the program to se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f you want to keep it and use it, and if you decide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ogram is worth the reasonable $20 fee, there are many eas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ays to get in touch with us and many attractive incentiv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en you registe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so, you are encouraged to copy the entire shareware packag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pass it around to anyone who may be interested, as lo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 you don't change any of the files and at the very mo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harge a small media and handling fe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is manual was converted almost directly from the print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ersion you will receive when you register, except for chang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ecessary for an ASCII file and for a non-registered cop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ther than that the text is the same, as is the .EX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stalling and running SkyGlobe was designed to be fa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easy.  All you need to do is copy all the files to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rectory on your hard disk and invoke the .EXE.  Here is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ittle script that will work for many systems; you may ne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change some of the drive letters for your own, or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n-archive the files with PKUNZIP or something simila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sv-SE"/>
        </w:rPr>
      </w:pPr>
      <w:r>
        <w:rPr>
          <w:rFonts w:cs="Times New Roman" w:ascii="Times New Roman" w:hAnsi="Times New Roman"/>
          <w:sz w:val="16"/>
          <w:lang w:val="sv-SE"/>
        </w:rPr>
        <w:t>C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sv-SE"/>
        </w:rPr>
      </w:pPr>
      <w:r>
        <w:rPr>
          <w:rFonts w:cs="Times New Roman" w:ascii="Times New Roman" w:hAnsi="Times New Roman"/>
          <w:sz w:val="16"/>
          <w:lang w:val="sv-SE"/>
        </w:rPr>
        <w:t>CD \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sv-SE"/>
        </w:rPr>
      </w:pPr>
      <w:r>
        <w:rPr>
          <w:rFonts w:cs="Times New Roman" w:ascii="Times New Roman" w:hAnsi="Times New Roman"/>
          <w:sz w:val="16"/>
          <w:lang w:val="sv-SE"/>
        </w:rPr>
        <w:t>MD KLASS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sv-SE"/>
        </w:rPr>
      </w:pPr>
      <w:r>
        <w:rPr>
          <w:rFonts w:cs="Times New Roman" w:ascii="Times New Roman" w:hAnsi="Times New Roman"/>
          <w:sz w:val="16"/>
          <w:lang w:val="sv-SE"/>
        </w:rPr>
        <w:t>CD KLASS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PY A:*.*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(Possibly PKUNZIP SKYGLOBE here or something similar.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at's all there is to it!  Now you are ready to enjo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ooking at the stars with SkyGlobe.  The first few pages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is manual act as a Quick-start Introduction, the rest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more detailed referenc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ave fun, and Peace and Clear Skies!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rk A Hane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oscommon, MI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Table of Conten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SkyGlobe Overview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ccess SkyGlobe..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ur SkyGlobe with a Quick Tutorial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n-Screen Displays Will Guide You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en You Want to Exit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at Are You Viewing?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eing More Stars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Z Is for Zoom....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nderstand SkyGlobe's View Direction and Elevation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hange Direction and Elevation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e a View at a Different Time or Date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ing Planets and Their Motions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djust Lines and Labels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unction Keys Control SkyGlobe Parameters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iscellaneous Commands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e Special Command Modes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hange View Location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nd and Lock SkyGlobe Objects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ing Images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monstrating Precession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inting SkyGlobe Screens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ing Custom Objects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hange Your Default Environment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nter Exact Values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Q&amp;A....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xplaining the Cycles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ources.........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uture Plans....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ur Support Policy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P Ombudsman Statement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cerning Our Universe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lossary........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py of ORDER.TXT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nual and SkyGlobe program Copyright (c) 1989-93 Mark A Hane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and CircumSpace are trademarks of KlassM Software, Inc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GIF file format is copyrighted by CompuServ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l other trademarks are property of their respective owner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are used purely for illustrative purpos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les in SKYGLO36.ZIP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.EXE            Main executable fil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.DAT            Contains more stars and names, and RA-Dec lin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.TXT            This manu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ADME                  Short loading, running, and registering inf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DER.TXT               Convenient order for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VERSEAS.TXT            International registration agen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ENDOR.TXT              Distribution instruction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LE_ID.DIZ             Standard Description In ZIP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A SkyGlobe Overvie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is a fast, fun, and easy-to-use education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tronomy program.  With it, novice and experienc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rgazers alike can view the heavens as they appear fro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ir own Home Town or over two hundred other location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can compare a single location's celestial view from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urrent date, the ancient past, and the far-off future.</w:t>
      </w:r>
    </w:p>
    <w:p>
      <w:pPr>
        <w:pStyle w:val="Textebrut"/>
        <w:ind w:left="142" w:hanging="142"/>
        <w:rPr/>
      </w:pPr>
      <w:r>
        <w:rPr>
          <w:rFonts w:cs="Times New Roman" w:ascii="Times New Roman" w:hAnsi="Times New Roman"/>
          <w:sz w:val="16"/>
          <w:lang w:val="en-US"/>
        </w:rPr>
        <w:t xml:space="preserve">Use SkyGlobe to see the effect of the Earth's </w:t>
      </w:r>
      <w:r>
        <w:rPr>
          <w:rFonts w:cs="Times New Roman" w:ascii="Times New Roman" w:hAnsi="Times New Roman"/>
          <w:b/>
          <w:sz w:val="16"/>
          <w:lang w:val="en-US"/>
        </w:rPr>
        <w:t>25,800</w:t>
      </w:r>
      <w:r>
        <w:rPr>
          <w:rFonts w:cs="Times New Roman" w:ascii="Times New Roman" w:hAnsi="Times New Roman"/>
          <w:sz w:val="16"/>
          <w:lang w:val="en-US"/>
        </w:rPr>
        <w:t>-ye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obble called precession, to practice celestial navigation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to learn about planetary orbits.  These activities ai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"Discerning Our Universe," the grounding philosophy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KlassM Software and the ultimate objective of SkyGlob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is manual will help you discern SkyGlobe.  This fir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ction, Getting Introduced, is designed as a tutorial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et you to the stars as soon as possible.  Take the Sky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ur that begins on this page to become familiar with basic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features.  Then turn to subsequent sections f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re complete reference information.  Refer to the Glossar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r unfamiliar astronomical terms, and use the Table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ntents to help find information you're looking fo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   </w:t>
      </w:r>
      <w:r>
        <w:rPr>
          <w:rFonts w:cs="Times New Roman" w:ascii="Times New Roman" w:hAnsi="Times New Roman"/>
          <w:sz w:val="16"/>
          <w:lang w:val="en-US"/>
        </w:rPr>
        <w:t>Access Sky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t the SkyGlobe directory, type SKYGLOBE and press Ente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(For many installations, typing CD \KLASSM will get you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right place.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view of the southern sky for the current Time and Dat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ppears, with a welcome and copyright messag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uperimposed over the screen's top center. These messag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appear when you press the first command ke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</w:t>
      </w:r>
      <w:r>
        <w:rPr>
          <w:rFonts w:cs="Times New Roman" w:ascii="Times New Roman" w:hAnsi="Times New Roman"/>
          <w:sz w:val="16"/>
          <w:lang w:val="en-US"/>
        </w:rPr>
        <w:t xml:space="preserve">Tour SkyGlobe with a Quick Tutorial 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avigating in SkyGlobe generally requires pressing only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ingle key.  The following tutorial steps you through basic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actions, like changing the Time, Date, Vie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rection and Elevation, and others.  Keys used during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utorial are defined in your screen's upper right corner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1. Press A to start the Auto-Increment of Time.  Tim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(shown in the screen's upper left corner) begins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change forward in 5-minute increments and the displ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adjusts to reflect the new sky view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2. Press Shift-A.  Time changes backward in 5-minut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increments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3. To stop Time movements, press A again (as in Step 1)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4. Press the + key a few times and watch more star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appea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5. Press - and watch the dimmest stars vanish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6. Press Z and then Shift-Z a few times to Zoom in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out.  (Notice that using the Shift key with a comm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key reverses the action.)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7. Press M, H, D, or T to advance the Month, Hour, Day,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ime (in minutes).  The view adjusts with each actio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ime and Date in the screen's upper left corner als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reflect your chang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8. Try combining M, H, D, or T with the Shift key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reverse Time and Date changes (as in Shift-M)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Note:  You can also change Time by Year, Century,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milleniUm with Y, J (for Jump a century), or U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9. Press N, S, E, or W to change your View Direction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North, South, East, or West.  Not only does the sky vie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adjust instantly, but the direction indicator (Dir)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he screen's upper left corner shows your selected Vie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Directio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0. Press the up or down arrow keys, to change Vie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Elevation by 5 degrees, or press PgUp or PgDn to chang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it in larger increments.  The Elev indicator in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screen's upper left corner reflects your chang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1. SkyGlobe normally starts out with all possibl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Constellation lines displayed.  Press Shift-C once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twice to decrease the number of these lines, then pres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C if you want to turn them back on.  These lines a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especially helpful to the novice just learning st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pattern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2. Function keys are used to toggle various displ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features, such as F10 for the constellation lines yo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just tinkered with.  Try some of the others, and tr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using Alt, Shift, or Ctrl with them to adjust the w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the associated feature is displayed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3. Try viewing a specific planet, star, Deep Sky Objec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(DSO), or favorite constellation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</w:t>
      </w:r>
      <w:r>
        <w:rPr>
          <w:rFonts w:cs="Times New Roman" w:ascii="Times New Roman" w:hAnsi="Times New Roman"/>
          <w:sz w:val="16"/>
          <w:lang w:val="en-US"/>
        </w:rPr>
        <w:t>Press F to display the Find menu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</w:t>
      </w:r>
      <w:r>
        <w:rPr>
          <w:rFonts w:cs="Times New Roman" w:ascii="Times New Roman" w:hAnsi="Times New Roman"/>
          <w:sz w:val="16"/>
          <w:lang w:val="en-US"/>
        </w:rPr>
        <w:t>Use the mouse or arrow keys to highlight Orion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</w:t>
      </w:r>
      <w:r>
        <w:rPr>
          <w:rFonts w:cs="Times New Roman" w:ascii="Times New Roman" w:hAnsi="Times New Roman"/>
          <w:sz w:val="16"/>
          <w:lang w:val="en-US"/>
        </w:rPr>
        <w:t>the list of planets, constellations, Messi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</w:t>
      </w:r>
      <w:r>
        <w:rPr>
          <w:rFonts w:cs="Times New Roman" w:ascii="Times New Roman" w:hAnsi="Times New Roman"/>
          <w:sz w:val="16"/>
          <w:lang w:val="en-US"/>
        </w:rPr>
        <w:t>objects, NGCs, and star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</w:t>
      </w:r>
      <w:r>
        <w:rPr>
          <w:rFonts w:cs="Times New Roman" w:ascii="Times New Roman" w:hAnsi="Times New Roman"/>
          <w:sz w:val="16"/>
          <w:lang w:val="en-US"/>
        </w:rPr>
        <w:t>Click on Orion or press Enter.  The sky view adjus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</w:t>
      </w:r>
      <w:r>
        <w:rPr>
          <w:rFonts w:cs="Times New Roman" w:ascii="Times New Roman" w:hAnsi="Times New Roman"/>
          <w:sz w:val="16"/>
          <w:lang w:val="en-US"/>
        </w:rPr>
        <w:t>to show Orion in the screen's cente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4. To Lock a planet in the screen's center, repeat Step 13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but press L (or right-click) to select and Lock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planet (you choose) in the screen's cente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5. Turn on Auto-Increment mode again and watch the sky vie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adjust while the planet remains centered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(Remember, press A to stop.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6. Press Esc to unLock the planet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7. Try printing the displayed SkyGlobe screen:  Ju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press P! (Then follow the instructions.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eel free to go beyond the steps of this tutorial!  Tr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ome keys listed in the screen's upper right corner.  Or tr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peating the tutorial for some additional practice.  Mo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tailed descriptions of navigating with SkyGlobe comm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keys follow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n-screen Displays Will Guide Yo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has several on-screen displays to help track whe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are.  Until you're familiar with SkyGlobe, we recomme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ing the program with these displays turned o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arameter Display.  The Parameter display in the top lef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rner tracks your Time, Date, Location, View Direction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levation, and Zoom factor.  Press F2 to toggle th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, or Shift-F2 to list Auto-Increment parameter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int parameters, and other information.  You can pres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trl-F2 to erase one portion of the display at a tim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(The Parameter display is more fully described below.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elp Display.  The Help display in the top right corn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ists SkyGlobe alphabetic and function keys for initiat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l SkyGlobe commands.  Press F1 to toggle this display,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hift-F1 to display function key assignments (on non-CG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chines)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use Cursor Display.  The Mouse Cursor display in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creen's bottom left corner lists the cursor Azimuth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titude (the direction and sky height of the cursor)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A-Dec coordinates, and the name and magnitude (if a star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any object under the curso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</w:t>
      </w:r>
      <w:r>
        <w:rPr>
          <w:rFonts w:cs="Times New Roman" w:ascii="Times New Roman" w:hAnsi="Times New Roman"/>
          <w:sz w:val="16"/>
          <w:lang w:val="en-US"/>
        </w:rPr>
        <w:t>When You Want to Exi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t's hard for us to imagine ever wanting to exit SkyGlobe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ut if you find it necessary to do so just press Q, Esc,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t-X to return to DO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</w:t>
      </w:r>
      <w:r>
        <w:rPr>
          <w:rFonts w:cs="Times New Roman" w:ascii="Times New Roman" w:hAnsi="Times New Roman"/>
          <w:sz w:val="16"/>
          <w:lang w:val="en-US"/>
        </w:rPr>
        <w:t>What Are You Viewing?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ots and lots of stars!  Depending on your View Loca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the current time and date, you will also see variou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nstellation lines, some of the planets, a green lin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presenting the Horizon, RA-Dec coordinate grid lines,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red dotted Ecliptic line for the Sun's path.  The 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ppears as if you're looking through a fish-eye len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eing More Star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 the tutorial in Getting Introduced demonstrates, you ca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e the + and - keys to control the number of stars to displa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can see the number of stars from which the program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urrently selecting in the upper left Parameter display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llowed by the limiting magnitude this number represent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is is the magnitude of the dimmest stars show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suming SKYGLOBE.DAT is present, you should be able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 over 29,000 stars, up to magnitude 5.6.  Register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ers are able to purchase a $5 optional disk that increas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is total to 250,000 stars, the entire SAO catalog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 xml:space="preserve">                       </w:t>
      </w:r>
      <w:r>
        <w:rPr>
          <w:rFonts w:cs="Times New Roman" w:ascii="Times New Roman" w:hAnsi="Times New Roman"/>
          <w:b/>
          <w:sz w:val="16"/>
          <w:lang w:val="en-US"/>
        </w:rPr>
        <w:t>Z Is for Zoo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allows you to adjust the magnification of your sk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iew with the Zoom feature.  At a nominal magnification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, half of the celestial sphere is visible.  Because the ey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an focus on far less area than this, a certain amount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tortion is evident at low magnifications.  The center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screen is always the most accurate portio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 Z (Zoom) to increase the magnification or Shift-Z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crease it.  You can use Alt-Z and Ctrl-Z to Zoom in larg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smaller increments (respectively).  Home followed by Z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quickly sets the magnification to 1.0, and End-Z or E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llowed by Shift-Z is used to rapidly step through zoo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evel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Understand SkyGlobe's View Direction and Eleva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understand what you're viewing, you need to underst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ow SkyGlobe interprets directions and elevations.  Sky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lobe assumes you're standing outside looking in the sam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rection your feet are pointing.  This is the Vie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rection.  The display shows this direction in degree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anging from 0 for due north, through 180 degrees for du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outh, to 350 degrees for 10 degrees west of north. 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iew Direction is indicated by degrees in the screen'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pper left corner as well as by initials (N, S, etc.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ong the Horizon lin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View Elevation ranges from 0 degrees to 90.  The Horiz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ppears as a straight line at the 0-degree setting.  Imagin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at you're extremely short, so the ground covers the low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alf of your vision, but is transparent.  The 90-degre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tting is like looking straight overhead at the Zenith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hange Direction and Eleva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provides many convenient methods for rapid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hanging the sky view.  The up and down arrow keys chang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View Elevation by 5 degrees.  The left and right arro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keys work with the View Direction.  When the View Eleva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s near the Horizon, these keys work side-to-side as yo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xpect, but nearer to the Zenith they rotate the view mo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an they move it.  This is correct when you remember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iew Direction stands for where your feet are pointing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can also use these keys to change Direction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levation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t-arrow, Ctrl-arrow    Change Direction or Elevation b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6"/>
          <w:lang w:val="en-US"/>
        </w:rPr>
        <w:t>small amounts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N, S, E, or W            Change Direction instantly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6"/>
          <w:lang w:val="en-US"/>
        </w:rPr>
        <w:t>compass poin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gUp, PgDn               Change Elevation in larger jump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</w:t>
      </w:r>
      <w:r>
        <w:rPr>
          <w:rFonts w:cs="Times New Roman" w:ascii="Times New Roman" w:hAnsi="Times New Roman"/>
          <w:sz w:val="16"/>
          <w:lang w:val="en-US"/>
        </w:rPr>
        <w:t>See a View at a Different Time or Dat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provides many ways to adjust a view's Time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at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ing Alphabetic Keys.  Using SkyGlobe's alphabetic key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ime can be changed forward or backward by a minute or a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our.  The Date can be changed forward or backward by a day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nth, year, century, or millenium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e the following alphabetic keys to change Time or Date: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To Change      Forward        Backward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1 Minute       T              Shift-T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1 Hour         H              Shift-H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1 Day          D              Shift-D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1 Month        M              Shift-M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1 Year         Y              Shift-Y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nl-NL"/>
        </w:rPr>
      </w:pPr>
      <w:r>
        <w:rPr>
          <w:rFonts w:cs="Times New Roman" w:ascii="Times New Roman" w:hAnsi="Times New Roman"/>
          <w:b/>
          <w:sz w:val="16"/>
          <w:lang w:val="nl-NL"/>
        </w:rPr>
        <w:t>1 Century      J              Shift-J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nl-NL"/>
        </w:rPr>
      </w:pPr>
      <w:r>
        <w:rPr>
          <w:rFonts w:cs="Times New Roman" w:ascii="Times New Roman" w:hAnsi="Times New Roman"/>
          <w:b/>
          <w:sz w:val="16"/>
          <w:lang w:val="nl-NL"/>
        </w:rPr>
        <w:t>1 MilleniUm    U              Shift-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ote: Press Home-Y to return to the current year at an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im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ing Auto-Increment Mode.  Auto-Increment mode, one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's most useful features, simulates the passage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ime on your computer.  Once activated, it automatical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continuously increments Time or Date, either forwar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 backward, until it's turned off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veral parameters control Auto-Increment behavior.  B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fault, the program increments the Time, by 5 minutes p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iew.  If you switch to increment by Date, the progra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faults to a speed of 1 day.  Increments are usual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rward, but you can set SkyGlobe to move backwards too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can see the current settings by pressing Shift-F2 unti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l values are displayed.  The parameter names a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utoTspeed, AutoDspeed, AutoType, and AutoDir.  Use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able below to make chang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 this Key   To Do th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               Toggle Auto-Increment mode on and of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hift-A          Toggle Auto-Increment forward and backwar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t-A            Toggle Auto-Increment between Time and Dat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&gt;                Increase Auto-Increment spe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&lt;                Decrease Auto-Increment spe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tting Real-Time Mode.  To synchronize Time and Date to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ystem clock, press R to activate (or deactivate) Real-Tim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de.  The letter R in Time display indicates that Real-Tim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de is activated.  You still have control over all command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xcept those related to Time and Dat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ing Sidereal Day As Auto-Increment Speed.  Press Shift-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set the Auto-Increment speed to one Sidereal day, whic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s one complete Earth rotation, or about 23 hours and 56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inutes.  The star and constellation display seem to freeze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though planets continue along the Ecliptic.  This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eful for learning about retrograde motion and about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lanet's relative speed of motion.  Press Shift-R aga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deactivate Sidereal Day Auto-Increment mod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 xml:space="preserve">            </w:t>
      </w:r>
      <w:r>
        <w:rPr>
          <w:rFonts w:cs="Times New Roman" w:ascii="Times New Roman" w:hAnsi="Times New Roman"/>
          <w:b/>
          <w:sz w:val="16"/>
          <w:lang w:val="en-US"/>
        </w:rPr>
        <w:t>Displaying Planets and their Motions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You can use SkyGlobe to learn how planets move around the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Sun. Follow these steps to display planets and their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orbits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1. Press F3 to toggle display of planets and their labels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EGA/VGA color users see the planets in more or less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appropriate colors. You may need to change the Time or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Date to see your favorite planet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2. Change the View Direction to South and the Time to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12:00 noon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3. Press V to turn off Daylight Savings Time. If D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doesn't appear next to Time in the Parameter display,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Daylight Savings Time is off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4. If necessary, press Alt-A to set the Auto-Increment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Type to Date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5. If the Ecliptic isn't displayed, press F6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6. Press A and watch the show!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ile watching the display, note these points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ecause your Location may not fall exactly on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ndard time zone meridian, the Sun may not be du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outh for you at Civil noo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otice how the Sun wanders from side to side of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eridian throughout the year as Earth speeds up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lows down along its slightly elliptical orbit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ercury and Venus stay close to the Sun.  Mars exhibi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range behavior because it's outside the Earth's orbi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ut relatively close by.  It also has an eccentric orbit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ther outside planets drift more slowly against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ackground of the star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atch the change in the Moon's icon to see how it go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rough its phases, being always in New Moon phase wh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ear the Sun.  Move to Midnight and the Moon will be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ull Moon phase when it shows up in the South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ecause the Moon's orbit is inclined about 5 degre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the Ecliptic, it wanders above and below the Ecliptic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ach month.  This motion, which rotates through an 18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ear cycle, accounts for the near periodicity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clipses.  For example, take a look at the solar eclips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July 11, 1991.  Slowly step through the hours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atch how the moon gradually overtakes the Su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The Sidereal day mode of the Auto-Increment feature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provides another interesting way to watch the motion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of planets.  Find a direction and a Time and Date that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contain some planets and press Shift-R. The Time begins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incrementing by 23 hours and 56 minutes, or one sidereal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day.  The planets, especially the Sun, Moon, and inner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planets, begin to drift against the unmoving background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of the stars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Shift-F3 and Ctrl-F3 decide whether labels are displayed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or planets only.  Alt-F3 switches the entire display from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an Earth-based sky view to a bird's-eye view of the solar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system. Time, Date, and all Auto commands will still be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active in the mode, as will Zoom and some mouse features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djust Lines and Label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can quickly and easily change the lines and label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at help your eyes and mind make sense of the sky'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astness.  This can be very helpful to the novice ju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earning the stars.  If you want to save any combination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ines and labels as a default, see Customizing SkyGlob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djusting Constellation Lines.  The Constellation lines a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rouped by importance, with some constellations hav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veral classes of lines, such as the extra lines tha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hange the Big Dipper into Ursa Major, the Great Bea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 Shift-C to reduce the number of lines displayed,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 alone to restore them.  Press F10 to instantly turn on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f these lines.  Turning the lines on and off is a good w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learn the star patterns underneath the constellation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 G (Guidelines) to toggle constellation boundary lin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n and off.  Press Shift-G to change the color of thes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ines, and Alt-G to select between dotted and solid lin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International Astronomical Union (IAU) standardiz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se boundaries, which are similar to state or count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orders, so every star or object could be said to belong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particular constellation.  SkyGlobe's lines are a littl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ough to save memory, like a cheap TV weather map, so onc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a great while a star might show up in the wrong "county"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abeling Constellations.  You can also label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nstellations in several ways.  Press F9 to toggle label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 Alt-F9 to activate several labeling options:  no label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bbreviations, full names in small font, full names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arge font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abeling Stars.  The 3216 brightest stars (up to magni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ude 5.6) can be labeled with names or their rank ord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rightness numbers.  Press F8 to toggle, and Alt-F8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ctivate several labeling options:  no labels, number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ames in small font, names in large font.  Use F8 wi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hift and Ctrl, or use F12, to control the number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rs labeled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ing Horizon, Zenith, and Hash-Marks, and Ecliptic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 F5 to toggle the display of Horizon line, Zeni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ross, and Hash-Marks, and use Shift and Ctrl to selec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type of displa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ing RA-Dec Grid Lines.  F7 controls two levels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 for RA-Dec grid lines.  These lines act somewha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ike latitude and longitude lines on the Earth's glob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(RA-Dec stands for Right Ascension and Declination,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tronomical analogues of terrestrial longitude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atitude.)  Try looking due North in Auto-Increment mod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ith the lines on and watch the celestial sphere rotat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otice that the Pole Star appears almost motionles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6 toggles the Ecliptic line display. In both case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Alt key selects between dotted and solid lin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iewing Messier Objects.  Press F4 to display Messi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bjects--110 Deep Sky Objects compiled by Charles Messi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distinguish them from comets--and a selection of NGC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bjects.  Press Alt-F4 to label these objects with thei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ames; Shift and Ctrl determine how many to display.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fferent types of objects are:  open clusters, globul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lusters, nebulas, spiral galaxies, and elliptic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alaxi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ing the Milky Way.  The K key controls a beautifu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presentation of the MilKy Way.  The key alone toggle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ile Shift selects between several display options:  n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, outlines only, gray-shaded regions, blue-shad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gions.  Press Alt-K (VGA and SVGA only) to adjust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tal brightness of the shaded regions, while Ctrl-K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djusts the difference between them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utlining the SkyGlobe Display.  The letter O places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rame around the rectangular screen and the round SkyGlob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 O to activate several outlining options:  no display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ctangular frame, round frame, round frame and rectangul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rame.  Press Shift-O to change the color of the outlin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(there are 13 displayable colors).  Alt-O toggles displ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field of view circles, with Ctrl-O selecting betwe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/2 degree, 1-degree, and 2-degree circles, to assist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imulating a telescopic eyepiece view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r Display Options.  There are several combinations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s available for the star display.  SkyGlobe star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ut with almost the brightest possible settings, but yo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an use Shift-B and Ctrl-B to decrease either the type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lor of the star display if you prefer a subtler effect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erhaps for a darkened room.  Use B and Alt-B to selec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righter options.  These are among the settings tha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an be saved with configuration files, as describ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the Customizing SkyGlobe sectio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unction Keys Control SkyGlobe Parameter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following function keys are used to control Sky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arameters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is Key    Allows You to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1          Control the Help display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2          Control the Parameter display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3          Display Planets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4          Display Messier objects and DSOs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5          Display Horizon, Zenith, and Hash-Marks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6          Display the Ecliptic line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7          Display the RA-Dec grid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8          Label stars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9          Label constellations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10         Control constellation lines display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11         Control the Mouse Cursor display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F12         Control the number of labeled star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mbining the Alt, Shift, and Ctrl keys with function key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1 through F10 allows you to do more than just toggle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sociated display features, which is what using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unction keys alone does.  In most cases, use the Shif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key to increase the level of the display, use the Ctr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key to decrease it, and use the Alt key to change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ype of displa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r instance, Alt-F7 selects between dotted and solid lin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r the RA-Dec grid, Shift-F4 increases the number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essiers and DSOs while Alt-F4 controls whether the objec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ame is displayed, etc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11 and F12 aren't present on all machines, nor do the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ways work the same way, so their functions are duplicat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rough other means.  The Insert key is a synonym for F11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Shift-F8 is a synonym for F12, with Ctrl-F8 used f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hift-F12.  The F12 operation is more similar to alphabetic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mmand keys than it is to function keys, and works tha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ay to remain compatible with earlier versions of SkyGlob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iscellaneous Command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ere are several other useful keys, most not previous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scribed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se Keys       Allow You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nter            Begin Enter exact value mod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ackspace        Undo your last keystrok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AB              Find the next sunrise or sunset, depend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lang w:val="en-US"/>
        </w:rPr>
        <w:t>on the situa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" (as in ditto)  Repeat last keystrok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/                Brighten text of on-screen display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. (period)       Toggle between normal and reversed tex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[                Toggle Precession Fla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                Toggle Daylight Savings Time (Shift-V forc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lang w:val="en-US"/>
        </w:rPr>
        <w:t>its use.) SkyGlobe tries to determine wh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lang w:val="en-US"/>
        </w:rPr>
        <w:t>Daylight Savings Time should be active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lang w:val="en-US"/>
        </w:rPr>
        <w:t>depending on the Location and Date. Befo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lang w:val="en-US"/>
        </w:rPr>
        <w:t>1918 Daylight Savings Time isn't usual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lang w:val="en-US"/>
        </w:rPr>
        <w:t>active, because it wasn't widely used the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X                Switch to mirror image displ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t-F            Flip hemisphe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t-T            Toggle Time display, either AM/PM or 24-hou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trl-N           Restrict the stars and planets displayed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lang w:val="en-US"/>
        </w:rPr>
        <w:t>only those used for celestial naviga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trl-G           Toggle backGround color between black/blu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trl-T           Toggle Twilight background brighten mod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lang w:val="en-US"/>
        </w:rPr>
        <w:t>Use Special Command Mod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SPACE bar, Home and End keys, and Alt and Ctrl key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ave special meaning in SkyGlobe.  These command modes mak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even easier to use!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PACE Bar.  The SPACE bar activates Turbo mode, which tak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next keypress and continually feeds it to the progra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ntil the SPACE bar is pressed again.  This feature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eful with Zoom, Direction, and Time and Date command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ry it with J or U while facing North to see a grea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monstration of precession. (Precession is described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re detail in Demonstrating Precession.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ome and End Keys.  The Home and End keys, for man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mmands, take the next keypress and either minimize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ogram parameter altered by that key, or jump to its nex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jor increment.  These are helpful for Zoom and Brightnes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are convenient ways to set the Time and Date to ev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umbers, such as midnight, January 1, or the current yea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t and Ctrl Keys.  The Alt and Ctrl keys often work a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maller positive and negative increments for the comm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ith which they are used. Once again, Zoom and direc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mmands work well with these key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ry Using Special Command Modes.  Try an example tha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llustrates these command modes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. Press Home and, when prompted for the Home key, pres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Z.  This resets the Zoom factor to 1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2. To use Turbo mode, press the SPACE bar and, wh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prompted, press an alphabetic key to change Time, Date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or Zoom.  Your request continually feeds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incrementally changes the sky view.  A message at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screen's bottom reminds you to press the SPACE b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when you want to exit Turbo mod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3. Try Turbo mode again for a reverse Zoom:  Press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SPACE bar and then press Alt-Z.  The display begin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o expand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4. Try it again!  In Step 3, try pressing Ctrl-arrow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Alt-arrow when in Turbo mod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use Alternatives.  You can use the mouse as a shortcu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stead of the keyboard in some situations.  Moving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use cursor to the edge of the screen is similar to us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arrow keys, and it will slide the display in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ppropriate direction.  If the Help display is on, you ca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lick, right-click, double-click, or right-double-click 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p of those descriptions to activate the appropriat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mmand key, or its Shift, Alt, or Ctrl state respectivel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</w:t>
      </w:r>
      <w:r>
        <w:rPr>
          <w:rFonts w:cs="Times New Roman" w:ascii="Times New Roman" w:hAnsi="Times New Roman"/>
          <w:sz w:val="16"/>
          <w:lang w:val="en-US"/>
        </w:rPr>
        <w:t>Change View Loca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popular pastime for new astronomers is seeing what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 looks like from other places.  Maybe you're planning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ve and want to be sure the stars will make interest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iewing from your new prospective home.  (They will!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can change your View Location in several way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ing the Location Menu.  Press L to display a menu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ocations from which to choose.  You current view remains a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bottom of the screen.  Use the cursor keys and pres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nter (or the mouse) to select any Location listed.  You'l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turn to the program with all other parameters just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ay you left them.  Because SkyGlobe has over 230 Location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re are two pages of Locations to choose from.  Press E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quickly move to the end of a page, then press Enter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iew the next pag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ing Function Keys.  Press Home-L, End-L, Alt-L, and Ctrl-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change Locations without using the menu.  The first tw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lect the first Location on the menu, usually Caledonia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ichigan or your hometown, and the Equator.  The last tw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ve either one down or up on the menu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hanging by Compass Direction.  To move a small amount in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mpass direction, press Alt-N, Alt-S, Alt-E, or Alt-W.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ast and west moves have the effect of changing the loc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ime by 1 minute of Time, which corresponds to 15 minut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longitude.  The north-south changes are 1/4 degree, abou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7 mil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nd and Lock SkyGlobe Objec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uppose you want to view a particular planet, constellation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ep Sky Object, or favorite star.  You can find and displ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bjects in several ways--by menu and by mouse.  You can als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ock these images so they remain centered despite Time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ate chang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nding an Object with the Find Menu.  Follow these step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use the Find menu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. Press F (or click on F in the Help display) to displ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he Find menu.  The menu displays.  On several pages, i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lists planets, constellations, Messier objects, NGC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and star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2. Navigate the menu using arrow keys, PgUp, PgDn, or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mous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3. Press Enter or left-click when your desired objec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highlights.  The SkyGlobe display re-centers at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chosen object if it is visible from your latitude.  I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necessary, Time increments until the object is abov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he Horizon.  The next time you use the Find menu,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last chosen object will be automatically highlighted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4. Now try Locking an object in the screen's center b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repeating Steps 1 and 2, then selecting the object b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pressing L (or right-clicking).  The object is no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Locked in the center.  If you don't Lock your object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ime and Date changes cause the object to move arou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on the screen.  SkyGlobe may need to adjust the Vie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Direction and Elevation to allow the object to rema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centered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5. Try changing Date or Time and observe how the Lock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object remains centered.  SkyGlobe's animation work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great in conjunction with Locking mod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6. At any time, press Esc to unLock the object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nding an Object Using the Mouse.  Rather than using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nd menu, you can directly identify many stars by plac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mouse cursor over them.  If they are among the brighte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3,216 (through magnitude 5.6), their name appears in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ower left-hand corner along with their magnitude displa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can also use the mouse to re-center the display,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ock on an object or a sky position, and to display imag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r objects.  Click to instantly change the direction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levation so the position under the mouse cursor wil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ecome the new center of the display.  Right click to lock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position or object under the cursor.  The chosen objec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mains at the screen's center if possible for you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ocation, regardless of time changes, until you press Esc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ouble-click to display an image of a planet or DSO, i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ne is available for that object.  See the next sec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r more about imag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ing Imag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f a .PCX  or .GIF file is present for your chosen object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can display the image by double-clicking on the object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 by pressing I while in the Find menu.  The file can 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the directory you used for SkyGlobe (usually KLASSM),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can use a SET command in your AUTOEXEC.BAT to direc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program to search for image files in another director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ere is the set path command I use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T SGIMAGE=C:\ASTROGIF\SKY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portion up to and including the = must not be changed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ut the rest depends on your own hard drive and director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ructur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can display properly named 16 or 256-color .PCX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.GIF files on VGA or better displays up to 1024x768. 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st common image format and video mode will 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640x480x256, and normal left-clicking will use that mode i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program detects that your card will support it.  If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maller mode will do, the program will use that mod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stead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f a higher-resolution mode would be better, you can us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ight-clicking instead to let the program use the mode i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inks is most appropriate for the image and your system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ile SkyGlobe checks your card to see what resolutions a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upported, it can't tell what kind of monitor is hooked up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combination most likely to cause trouble is a 1024x768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mage, a video card that will handle that resolution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ooked to a monitor that can't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t is possible to have up to twenty-two different imag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les displayed for any given object.  These images can 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rom any source, as long as they are properly named, or yo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an purchase a few selections from us.  Use the name alone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 add a prefix numeral from 0-9, as shown below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bject              Sample File Nam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lanet              SATURN.PCX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essier object      M31.GI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GC                 N1365.GIF or N40.PCX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fixed planet     0JUPITER.GIF or 9MARS.PCX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fixed NGC        3N7000.GI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re have been sporadic reports of problems display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mages under Windows Enhanced mode on some systems.  I'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ill tracking this one down, but hopefully by the tim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read this it will have been fixed!  (First I have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e able to make the problem happen on my machine enoug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figure it out.)  If you have trouble yourself, you m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ant to run SkyGlobe exclusively from DOS or in Standar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de.  I'm also working on a real Windows version, that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urse will have no Windows compatibility problems!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monstrating Precess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pattern that is difficult to explain with words but whic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ends itself perfectly to SkyGlobe's animation features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25,800-year wobble of the Earth's axis call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cession.  We think of the North Star as constant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nchanging--Shakespeare wrote that this is so!--but it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fact a lucky accident that Polaris, a second-magnitud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r, is currently so very close to the celestial nor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ol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(SkyGlobe trivia:  Polaris used to be the defining star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magnitude scale until it was discovered to be slight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ariable.  It was set exactly equal to magnitude 2.0 and al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ther brightnesses were compared to it using a logarithmic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cale.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ur North Star will gradually come even closer than i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urrent 3/4-degree to the actual pole until about 2100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en it will start to draw away.  Future stargazers will us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rs such as Errai, Alderamin, Deneb, Delta Cygni, Vega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uban, and Kochab as their North Stars, as well as som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esser-known lights.  The pattern will begin to reappear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bout 27900 AD, when Polaris will again be very close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pole. The same sequence extends into the past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nough talk about precession; follow these steps to see it!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. Find a view where the celestial north pole is easy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see.  You can do this in one of several ways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Press N to instantly choose a View Direction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North and use the Zoom feature and up or down arrow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o select a view that displays the coming togeth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of the RA-Dec lines at the pol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Press F and use the Find menu to locate Polaris.  Yo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may find it helpful to change your latitude with Alt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N or Alt-S to an even number so the pole falls 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op of a hash-mark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Change your Location to the North Pole and look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oward the Zenith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2. Press the SPACE bar to start Turbo mode and select 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o continually increment the Date by one milleniUm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Polaris and the RA-Dec coordinates for the curren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epoch start to spin off to the side and the Nor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Stars come in from the other sid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ote:  In Step 2, you can press J to Jump by a centur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stead of a milleniUm.  The algorithm that precesses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iew gets a little slow for faraway Dates, especial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ithout a math coprocessor, so you want large Time chang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mbining J or U with the Shift key (Shift-J or Shift-U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lows you to view reverse precessio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rting precession with the mouse on top of the old pol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elps to show the changes happening.  The RA-Dec coordinat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y fairly near to 90 degrees Declination (with som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rror) while Polaris gets farther away.  If you move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use cursor on top of Polaris again--you should turn of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urbo for this--notice from the displayed RA-Dec coordinat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at Polaris is no longer near the new celestial pol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is limited to about one precession cycle in eac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rection--forward or backward--because it gets pretty slo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oing toward the endpoints.  The planets still displ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roughout this range, but we wouldn't plan a trip to the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ased on these coordinates.  Their coordinates a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pproximately correct for as far back and forward as w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ave data.  We've followed the astronomical convention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ing the Julian calendar backward indefinitely, althoug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ur month names weren't in use tens of thousands of year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go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cession is toggled with the [ key, which is convenient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laced next to the P key it would have made sense to use i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t weren't needed for printing.  Since precession doesn'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ause any noticeable problems or differences for year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ywhere near the present, and since the program default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r it to be turned on, there should be no need for you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urn it off except to see the difference.  If you have an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rouble with the preceding examples, though, you might wan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make sure you didn't accidentally turn it off by us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hift-F2 to turn on all the parameter display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lang w:val="en-US"/>
        </w:rPr>
        <w:t>Displaying Custom Objec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f an exciting new comet or supernova should appear in ou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ies, you can add its position to the SkyGlobe display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termine when and where it will appear each night. 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le SKYGLOBE.EXT can contain up to 10 custom objects,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ich each line has RA (in decimal hours) followed by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pace followed by Dec (in decimal degrees including sign i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ecessary) followed by the name, which should have no spac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lang w:val="en-US"/>
        </w:rPr>
        <w:t>Printing SkyGlobe Screen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print a copy of any SkyGlobe screen, simply press P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will then be asked to select a type of printout,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llowing that selection, directed to choose either LPT1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 LPT2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gardless of your video type, an image is created in VG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solution for dot-matrix printers or SVGA resolution f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P-compatible laser printers.  For dot matrix printers, lin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eeds are normally inserted, but you can change this wi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t-P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hange Your Default Environmen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can customize many program settings and save the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 either the new program default or special view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aving and Loading Settings.  Use SkyGlobe's number keys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ave current settings.  Up to 10 different settings can 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aved, one of which will be used as the new progra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fault.  These number keys create the file SKYGLOBE.CF#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ere # is a digit 0 through 9.  When SkyGlobe starts, i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ooks for the .CF0 file for its initial settings.  If yo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ould rather use the standard default settings, DELete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Name this file or start SkyGlobe by typing SKYGLOBE N.  I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want to start SkyGlobe using one of the other setting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les, just type SKYGLOBE #, such as SKYGLOBE 4 to us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.CF4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is scheme allows you to use batch files, such a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CLIPSE.BAT = SKYGLOBE 1, where SKYGLOBE.CF1 has be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viously set up by you for July 11, 1991.  Thes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arameters can be mixed with video choices (see below)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 long as you separate the parameters with spac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retrieve a configuration file while the program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unning, hold down the Shift key while pressing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ppropriate number key.  Shift-0 will load your own person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fault settings, if you have any, or you can press I f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itialize and accomplish the same thing.  If you earli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ed the 1 key to save an eclipse configuration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ing Shift-1 (which is the same as !) will bring it back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hift-I will bring in the normal Initialization setting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ogram will use if you don't have have a .CF0 file, or i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start up with SkyGlobe N.  You may find this easier tha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Leting or RENaming that file, or for occasional us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saves the exit state of the program every time yo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quit.  To retrieve this configuration file, start Sky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ith SKYGLOBE I, or press Alt-I at any time during the nex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u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automatically detects your video adapter, and run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VGA if possible.  If for some reason you would like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ry lesser modes, start the program with SKYGLOBE H f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ercules, SKYGLOBE C for CGA, SKYGLOBE E for EGA,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M if you want to force monochrome output.  Mon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de is normally only used if there is a severe lack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vailable memory, since laptops these days do a good job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gray-scaling color video mod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f you have an SVGA video adapter and would prefer a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800x600x16 sky view, simply use the starting comm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S.  If there is enough memory, and your card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mong the many now supported by the program, you shoul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n enjoy finer details and less obtrusive text.  If f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y reason the display fails to properly appear, probab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ing Esc will safely return you to DOS, where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ormal SKYGLOBE command will give the 640x480 VGA view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Enter Exact Values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You can enter exact values for many parameters by pressing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the Enter key and then filling in values on the text menu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You can skip entries if you don't want to change them at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this time, although there are some interactions.  You have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to enter both RA and Dec if you enter one, and you can't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change both Elev-Dir and RA-Dec, since the SkyGlobe can't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  <w:t>center on two places at once.</w:t>
      </w:r>
    </w:p>
    <w:p>
      <w:pPr>
        <w:pStyle w:val="Textebrut"/>
        <w:ind w:left="142" w:hanging="142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   </w:t>
      </w:r>
      <w:r>
        <w:rPr>
          <w:rFonts w:cs="Times New Roman" w:ascii="Times New Roman" w:hAnsi="Times New Roman"/>
          <w:sz w:val="16"/>
          <w:lang w:val="en-US"/>
        </w:rPr>
        <w:t>SkyGlobe Q&amp;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ow can I speed up SkyGlobe?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is question has several answers.  The first metho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volves asking SkyGlobe to do less work.  Try turning of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verything you can do without, especially the Milky Way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m stars, the RA-Dec lines, the planets, and Messiers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SOs.  In addition, determining the location of the mous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ursor can be a slow operation, so you may want to turn i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f by using Insert or F11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course, if you find the program too fast as some peopl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o, simply reverse the process and treat yourself to mo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rs and other featur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other method applies to Auto-Increment mode.  Sky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rts out changing the view 5 minutes at a time.  You ca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crease this rate by pressing &gt;.  Another way is to chang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increment type to Date mode by pressing Alt-A, th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crease the Date increment rate by pressing &gt;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nally, you can use several helpful keyboard shortcuts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quickly create the view you desire.  Turbo mode, which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rted by pressing the SPACE bar, takes your nex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keystroke and continually repeats it, as if you we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ing it yourself.  Use this to zoom in with Z or Alt-Z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n sit back and watch it happen, instead of deciding ho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ny Zs to press.  When you are satisfied, just press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PACE bar again.  Try this with Alt-arrow keys, or Ctrl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rrows, because all keyboards aren't the same.  It's als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nvenient for Turbo-H or Turbo-M if you really want to ge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a Time or Date in a hurr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Home and End keys can save a lot of time as well.  The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enerally go immediately to the minimum value of a comm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 feature for Home, and to the next major increment f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nd.  With Time or Date commands, this is the quickest w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go to midnight or noon, or the 1st or 15th of the month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 January or July. End-+  a few times is the quickest w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turn on all the stars.  Home-Z is the quickest way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turn to the minimum Zoom and you can follow it with SPACE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Z to get to some moderate valu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r changing direction quickly, you can't beat the N, S, E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W direction commands.  PgUp and PgDn can change the Vie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levation faster than single arrow commands.  Use the mous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utton to quickly recenter the display at the position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mouse cursor.  And you can use Find to center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 at a particular object, instead of figuring ou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ow to get there with the right combination of arrow key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s there a version of SkyGlobe for the Macintosh?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ecause so much of SkyGlobe depends on assembly languag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ogramming, porting the program to the Macintosh would 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major undertaking.  There are no immediate plans for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cintosh version.  There are still too many improvemen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be made in the DOS world!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y does the display sometimes jump?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Jumps are usually due to Daylight Savings Time becom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ctive or inactive.  SkyGlobe currently uses U.S. averag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ates for Daylight Savings Time (summer time) in Norther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emisphere Locations, and common Australian dates for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outhern Hemisphere.  Policies vary from year to year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lace to place.  Although it was Ben Franklin who fir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oposed Daylight Savings Time, it wasn't widely used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U.S. until WWI in 1918.  Therefore, even for Location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at customarily use Daylight Savings Time today, it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ually deactivated before that dat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t any time, you can force Daylight Savings Time wi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hift-V.  If it's active when you don't want it, press V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deactivate it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display also jumps during the changeover from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Julian to the Gregorian calendar.  This took place a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ny different times in different countries, but Sky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sumes that October 4, 1582, was followed by October 15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582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y can't I see more than 3216 (magnitude 5.6) stars?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.EXE is the only file that is absolutely necessar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order to run SkyGlobe.  If you wish to see more than 3216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rs, you will need the file SKYGLOBE.DAT in the sam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rectory as SKYGLOBE.EXE.  This increases the dataset tot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over 29,000 stars (magnitude 7.6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f you have decide to purchase the extended star database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two files SKYGLOBE.DT1 and SKYGLOBE.DT2 increase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umber of stars to over 250,000.  You will still need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.DAT fil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y does the time change sometimes when I Find an object?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f the desired object is not currently above the Horizon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ut will be sometime during the next 24 hours, Tim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utomatically increments until the object clears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orizon.  Perhaps you're more interested in the Date that a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bject appears over the Horizon for a given time.  You ca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e Sidereal Time mode to your advantage here, but there'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urrently no way to select for Date instead of Time or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feat the Auto-Increment featur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y won't SkyGlobe run in color on my system?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is question has two answers.  Many people with color CG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ystems expect SkyGlobe to run in color on their system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nfortunately, CGA color mode resolution is only 320x200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ich is insufficient to produce the high-quality displ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requir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ose with EGA or better displays may be equally dismay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f SkyGlobe displays in monochrome mode. This is due to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ack of available memory.  A message to that effect wil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ppear when SkyGlobe starts.  (You can force monochrome mod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y starting with SKYGLOBE M, but why?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y can't I use my Alt-arrow keys?  Or F11 and F12?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better question would be, why are there so many slight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quirky computers out there?  Try starting the program wi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K (for keyboard), which will make fuller use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ome enhanced keyboard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y can't I display images properly?  Or use 800x600?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better question would be, why are there so many slight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quirky computers out there?  (Is there an echo in here?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uses a professional graphics library to work wi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r video adapter for SVGA purposes, and it tries the VES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ndard modes first if it detects a VESA driver.  If i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nds no such driver, SkyGlobe then tries to deal with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hipset directly, if it determines your system to be one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20 or so the library can currently handl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n the off-chance VESA standard won't work but direct chipse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ill, try SKYGLOBE F to Force the chipset direct method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use VESA where the support for your system is not in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IOS, load the TSR utility such as VESA.COM that should hav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me with your system or video card.  See the appropriat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nual for details, or contact us to see if we have recent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dded support for your system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</w:t>
      </w:r>
      <w:r>
        <w:rPr>
          <w:rFonts w:cs="Times New Roman" w:ascii="Times New Roman" w:hAnsi="Times New Roman"/>
          <w:sz w:val="16"/>
          <w:lang w:val="en-US"/>
        </w:rPr>
        <w:t>Explaining the Cycl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y Different Stars Appear at Different Tim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Earth makes one complete rotation every day.  If the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ere no Sun we could see that the stars appear to make on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mplete revolution at the same time.  The North Star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olaris, is almost directly above the North Pole on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arth's axis of rotation.  So the stars near the North St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(about halfway up the northern sky in mid-norther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atitudes) make tiny little circles every day.  Farther fro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North Star, the stars and the constellations they for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eel across the sky in huge arcs before they disappe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elow the Horizo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y Different Stars Appear at Different Dat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magine midnight in April.  The Sun is behind the Earth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you're facing away from it if you face due south.  No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magine midnight in October, 6 months later.  You're stil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acing away from the Sun.  But because the Earth has mov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alfway around the Sun in its yearly orbit, you're look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exactly the opposite direction you were in April. Dif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erent stars are visible at midnight, and the ones ne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North Star have made half a revolution.  If there we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o Sun, you could see that at noon the October sky is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ame as the midnight sky in April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efore Standard Time Zones, the Sun was due south at no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verywhere.  That was what noon meant.  Now that is tru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nly if you happen to live near the time zone's cente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f you live in Michigan, the Sun is due south around 12:30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New York City, which is near the centerline for the sam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ime zone, the Sun reaches due south a few minutes befo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oon, over a half hour earlier than in Michigan.  The Su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aches due south somewhat later in Chicago than in Michigan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ut because Chicago is in the Central time zone, this occur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efore 12:00 PM.  This has to be allowed for to make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 correct, and is unique to each Location.  Dayligh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avings Time is handled similarly.  The letter D appear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ext to the Time in the Parameter display if Dayligh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avings Time is in effect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sky can be viewed as a sphere with the Earth at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enter and stars as fixed points on the spher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presenting this 3D space on a 2D surface introduc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ome distortion.  SkyGlobe uses a unique projection tha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alculates rapidly and accurately renders shapes as the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ppear in the sky, even near the display's edg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       </w:t>
      </w:r>
      <w:r>
        <w:rPr>
          <w:rFonts w:cs="Times New Roman" w:ascii="Times New Roman" w:hAnsi="Times New Roman"/>
          <w:sz w:val="16"/>
          <w:lang w:val="en-US"/>
        </w:rPr>
        <w:t>Sourc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program as involved as SkyGlobe draws on many sourc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ultimate source in most cases is the academic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mmunity or NASA, but some of the best collections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presentations of the data available are from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mmercial realm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SAO star database was derived from the NASA CD-RO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"Selected Astronomical Catalogs, Vol 1.  This great disc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s packed with all sorts of useful information, and I hop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find interesting ways to represent even more of i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raphically and accessibly in future SkyGlobes and oth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ogram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Milky Way representation has its origin in the work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Antonie Pannekoek, and was re-adjusted by hand f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is version to give a smooth and pleasing effect wi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minimum possible number of lines.  Obviously even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arkest of skies do not contain a big blue "tire track"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unning across it, but it is true that urban dweller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on't know what they are missing if they haven't ev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xperienced really good seeing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constellation boundary lines were derived from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ASA CD.  To save space only the corners were used; th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ill be improved in future versions as system resourc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ntinue to grow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star names were based on the SAO database from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D, Sky Catalogue 2000.0, and Star Names: Their Lore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eaning for the most part.  The latter is a fascinat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ork originally published in the 19th centur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ome good texts on computation are Spherical Astronomy b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reen, Astronomical Algorithms by Meeus, and Practic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phemeris Calculations by Montenbruck.  I also high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commend A Field Guide to the Stars and Planets by Menze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Paschahoff, and Wil Tirion's Uranometria 2000.0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 Atlas 2000.0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   </w:t>
      </w:r>
      <w:r>
        <w:rPr>
          <w:rFonts w:cs="Times New Roman" w:ascii="Times New Roman" w:hAnsi="Times New Roman"/>
          <w:sz w:val="16"/>
          <w:lang w:val="en-US"/>
        </w:rPr>
        <w:t>Future Plan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has been continually evolving since it was original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leased in November 1989, and my future plans for the progra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its sibling program CircumSpace are pretty ambitious. 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ext incremental version of SkyGlobe itself will have printer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solution printing, hopefully including PostScript, even mo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rs available than the current 250,000+, many more DSOs wi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re information, more star names including the option of tru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reek letters, and everything on the suggestion list that didn'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ke it this tim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addition, I am planning on a Windows version and an SVGA 256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lor 386-specific edition of SkyGlobe.  CircumSpace has ev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ore potential for expansion since it is a newer product, and I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ven hope to expand to CD sometime soon, first simply for dis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ribution but eventually making use of its full potential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 always, I will do my best to support the people who suppor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program with their registrations by giving steep discoun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n updates, package offers, and extra datasets.  I encourag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to pass around the shareware version to anyone who may 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terested, and to take however long you like to see if yo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nd the program worth registering.  Just be aware that you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y missing out on something even better if you wait too long!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ur Support Polic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KlassM Software is committed to offering the biggest ba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or the byte in astronomy software.  We're proud of Sky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d want to make sure it works for you.  We're als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terested in hearing your ideas for improvement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f you have problems or suggestions regarding SkyGlobe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can contact us in one of several ways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il:                    KlassM Software, Inc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6"/>
          <w:lang w:val="en-US"/>
        </w:rPr>
        <w:t>PO Box 1067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      </w:t>
      </w:r>
      <w:r>
        <w:rPr>
          <w:rFonts w:cs="Times New Roman" w:ascii="Times New Roman" w:hAnsi="Times New Roman"/>
          <w:sz w:val="16"/>
          <w:lang w:val="en-US"/>
        </w:rPr>
        <w:t>Ann Arbor, MI  48106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ax:                     (313) 426-5533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800-Order Line:          (800) 968-4994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IS-Mark A Haney:        76207,3377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IS-KlassM Software:     75020,1431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olverine BBS (v.32bis)  (517) 695-9952 or 695-9964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</w:t>
      </w:r>
      <w:r>
        <w:rPr>
          <w:rFonts w:cs="Times New Roman" w:ascii="Times New Roman" w:hAnsi="Times New Roman"/>
          <w:sz w:val="16"/>
          <w:lang w:val="en-US"/>
        </w:rPr>
        <w:t>Ombudsman Statemen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 a member of the Association of Shareware Professional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 am required to include the following statement, but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urse I would prefer to communicate with you direct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rough one of the methods printed above if there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ver any problem with SkyGlob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"This program is produced by a member of ASP. ASP wants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ke sure that the shareware principle works for you. I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 are unable to resolve a shareware-related problem wi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n ASP member by contacting the member directly, ASP may 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ble to help. The ASP Ombudsman can help you resolve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ute or problem with an ASP member, but does not provid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echnical support for members' products. Please write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ASP Ombudsman at 545 Grover Road, Muskegon, MI  49442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 send a CompuServe message via CompuServe Mail to ASP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mbudsman 70007,3536"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</w:t>
      </w:r>
      <w:r>
        <w:rPr>
          <w:rFonts w:cs="Times New Roman" w:ascii="Times New Roman" w:hAnsi="Times New Roman"/>
          <w:sz w:val="16"/>
          <w:lang w:val="en-US"/>
        </w:rPr>
        <w:t>Discerning Our Univers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grounding philosophy of KlassM Software is "Discern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ur Universe."  The way I see it, many of you have idea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bout how you would develop programs yourself to portray 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imulate the world around us, if only you had the tim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re's bound to be something you've always wanted to se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n your computer screens, or there's bound to be a wa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you've always wanted to explain something to the youngster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any age who are important in your liv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y listening to your ideas, by offering discount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gistration packages to educational institutions,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y continuing to market our software as shareware wi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ow registration fees, we try to do our part in "Discern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g Our Universe" together.  We appreciate your suppor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 you do your part by writing in with registrations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uggestions, and you have our heartfelt thank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en I first came up with the phrase "Discerning Ou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niverse", I wanted to see if anyone had used simil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ording in the past.  Naturally the first place I turn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as to the computer, specifically to perform a CD searc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n a reference disc that came with my drive.  The littl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lection below was one of my favorites from the resul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those searches, and I hope you enjoy it too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A little world, in which we may discern a bod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mingled of earthly elements, and a heavenl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spirit and the vegetable soul of plants ...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senses of the lower animals, and reason ...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the likeness of God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Pico Della Mirandol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15th Century Italian philosoph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Glossar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ltitude    In SkyGlobe, the sky height of the curs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presents altitud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pect ratio    The ratio of the width of an image to i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eight. The aspect ratio can be adjusted, mainly f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aptops and SVGAs, using =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sociation of Shareware Professionals (ASP)    A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sociation formed a few years ago to help improve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mage of shareware, and to offer support services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uthors, vendors, and BBS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uto-Increment mode    The SkyGlobe feature that simulate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passage of Time.  Once activated by pressing A, i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utomatically and continuously increments Time or Date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ither forward or backward, until it's turned off. 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ctive parameters for auto-incrementing Time or Date a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hown in the screen's upper left corner, possibly b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ing Shift-F2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zimuth    The arc of the Horizon measured clockwise fro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south point to the point where a vertical circl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rough a given heavenly body intersects the Horizon. 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, the direction of the cursor represents azimuth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elestial navigation    Navigation by observing apparen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ositions of heavenly bodies.  Ctrl-N restricts the Sky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 to only those stars and planets used for celesti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avigatio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elestial pole    Each of two points (north and south)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ich the extended Earth's axis cuts the celestial sphe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(the imaginary spherical shell formed by the sky) and abou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ich the stars seem to revolv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onstellation boundaries    Border lines, similar to stat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 county borders, that group constellations.  Constella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oundaries were standardized by the Internation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tronomical Union so every star or object could be sai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belong to a particular constellatio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ep Sky Object (DSO)    As distinguished from stars, thes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re usually dimmer, but more interesting for telescopic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iewing, and they include a list 110 objects compiled b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harles Messier, a French astronomer, to distinguish the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rom comets.  Those not making his list are often referr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o by their number in the New General Catalog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cliptic    The annual path of the Sun. In SkyGlobe, th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ath is represented with an dark red dotted lin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clipse    When the Moon's light is obscured by the Earth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tervening between it and the Sun (lunar eclipse) or wh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Sun's light is obscured by the Moon intervening betwe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t and the Earth (solar eclipse)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quator    The great circle of the earth, equidistant from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North Pole and South Pol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sh eye lens    A hemispherical convex lens for viewing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 full 180 degrees in all directions, creating a circul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mage with increasing distortion from the center to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eriphery. The SkyGlobe sphere appears as though it we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eing viewed through a fish eye lens, with objects at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dges showing more distortion than objects at the cente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ash-Marks   These are intermediate markings between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zenith cross and the horizon, and represent 15-degre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terval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orizon    The line or circle that forms the apparen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oundary between Earth and sky.  In SkyGlobe, the Horiz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s shown as a green line.  It represents an Elevation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0 degre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ternational Astronomical Union (IAU)    Th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ternational body gets together to decide variou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ndards, including constellation boundary lines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tronomical constant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imiting magnitude    The magnitude of the dimmest st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splayed.  The number of visible stars displayed is show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the screen's upper left corner, followed by the limit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gnitude this number represents.  See also magnitud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atitude    The angular distance north or south from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quator of a point on the Earth's surface.  See also Righ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cension and Declination (RA-Dec)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ongitude    The angular distance east or west on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arth's surface, measured by the angle contained betwe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meridian of a particular place and some prime meridian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uch as that of Greenwich, England.  See also Righ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cension and Declination (RA-Dec)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gnification    The ability to increase the size of a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mage and thereby view greater detail.  In SkyGlobe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gnification possibilities range from 1.0 (the smalle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mage, a view of a full 180 degrees) to 26.0 (the large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mage and therefore the greatest detail, generally abou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7 degrees top to bottom).  Z (for zoom) controls magnifi-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ation.  See also Zoom facto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gnitude    The brightness of a star or other celesti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ody as viewed by the unaided eye and expressed by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athematical ratio of 2.512.  For example, a star of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first magnitude is about 2-1/2 times brighter than a st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the second magnitude and 100 times brighter than a sta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the fifth magnitude.  Only stars of the sixth magnitud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 brighter can be seen by the unaided eye.  In SkyGlobe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magnitude of selected objects is shown in the screen'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ower left corner.  See also limiting magnitud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Messier objects    See Deep Sky Object (DSO)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ew General Catalog (NGC)    A more complete catalog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SOs than Charles Messier's, originally compiled by John L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. Dreye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North Star    See Polari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thographic    A projection method for displaying a curv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urface on a flat surface.  SkyGlobe uses a modifie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rthographic projection of my own devising to attempt 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apid and realistic portrayal of large areas of the sk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olaris    A guiding star in celestial navigation becaus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its relative constancy (due to its close proximity to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North Pole).  Polaris is also called the North Star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 Pole Sta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cession    The wobbling motion of the Earth's axis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otation, so slight that it's evident only after long span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time (25,800 years)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trograde motion    Apparent movement on the celestial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phere in the direction opposite to the natural order of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background stars, or from east to west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ight Ascension and Declination (RA-Dec)   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stronomical terms for terrestrial longitude and latitud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 space.  Right Ascension corresponds to longitude whil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clination corresponds to latitude.  In SkyGlobe,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ursor's RA-Dec coordinates display in the screen's lowe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left corner.  RA-Dec grid lines are shown on the sphere b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ressing F7.  See also latitude and longitud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hareware    A distribution method for software whereby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eople are encouraged to make copies for evalua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purposes, only paying if they plan to continue enjoying i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se.  Without this distribution channel there would almo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ertainly be no SkyGlobe as we know it toda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idereal day    A day measured by or from the stars an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which is equal to 23 hours and 56 minutes.  To have SkyGlob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uto-Increment the Date by one Sidereal day, press Shift-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ee also Auto-Increment mod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iew Direction    The orientation of the SkyGlobe display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presented by degrees:  0 for due north, through 180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egrees for due south, to 350 degrees for 10 degrees wes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f north.  The view SkyGlobe provides assumes you'r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tanding outside looking in the same direction your feet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re pointing.  The View Direction is shown in the screen'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upper left corne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View Elevation    The orientation of the SkyGlobe display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presented in degrees ranging from 0 degrees (viewing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orizon) to 90 degrees (viewing the Zenith).  The View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Elevation is shown in the screen's upper left corne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Zenith    The point on the celestial sphere that i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directly overhead from the observer's position. 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, the Zenith is shown as a cross mark (+) on the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creen.  It represents an Elevation of 90 degre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Zoom factor    The measurement for magnification, which i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ranges from 1.0 to 26.0.  See also magnification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3.6 Registration Form:                         October 15, 1993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Registration ($20) entitles you to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1) A customized copy of SkyGlobe 3.6 with your name and Home Town(s)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2) A printed manual and handy reference card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3) A SkyGlobe-like Windows screensaver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4) A neat VGA demo program called Crystal Spher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5) Direct access to special offers and low-cost program update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</w:t>
      </w:r>
      <w:r>
        <w:rPr>
          <w:rFonts w:cs="Times New Roman" w:ascii="Times New Roman" w:hAnsi="Times New Roman"/>
          <w:sz w:val="16"/>
          <w:lang w:val="en-US"/>
        </w:rPr>
        <w:t>(For instance, our $15 CircumSpace, which simulates traveling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in and amongst our nearest 7700 neighbor stars at warp speeds,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is available in combination with SkyGlobe for only $25 total.)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There are several ways you can register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#1. Fax this form with a credit card number to 313-426-5533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#2. Mail this form with a check, currency or a credit card number to: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</w:t>
      </w:r>
      <w:r>
        <w:rPr>
          <w:rFonts w:cs="Times New Roman" w:ascii="Times New Roman" w:hAnsi="Times New Roman"/>
          <w:sz w:val="16"/>
          <w:lang w:val="en-US"/>
        </w:rPr>
        <w:t>KlassM Software, Inc., PO BOX 1067, Ann Arbor MI 48106, USA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#3. E-Mail this form to KlassM Software via CompuServe, 75020,1431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#4. Call our 800 Number, 1-800-968-4994.  Credit card orders only please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hipping Address: Name:.....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ab/>
        <w:tab/>
        <w:t>Street:.....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ab/>
        <w:t xml:space="preserve"> City, ST, ZIP:.....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ab/>
        <w:t xml:space="preserve">       Country:.....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Home Towns (up to 3)  :.........................................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[ ] I can read  3.5   1.44M disks.            Optional extra datasets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[ ] I require   3.5   720K  disk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[ ] I prefer    5.25  1.2M  disks.            These optional datasets work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[ ] I require   5.25  360K  disks.            with SkyGlobe to make it eve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en-US"/>
        </w:rPr>
        <w:t>better!  All sets are 1.44MB;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sz w:val="16"/>
          <w:lang w:val="en-US"/>
        </w:rPr>
        <w:t>.GIFs require SVGA capability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3.6 alone          $20.00 ........   SAO star catalog    $5.00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kyGlobe and CircumSpace    $25.00 ........   Assorted .GIFs      $5.00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sv-SE"/>
        </w:rPr>
      </w:pPr>
      <w:r>
        <w:rPr>
          <w:rFonts w:cs="Times New Roman" w:ascii="Times New Roman" w:hAnsi="Times New Roman"/>
          <w:sz w:val="16"/>
          <w:lang w:val="sv-SE"/>
        </w:rPr>
        <w:t>Optional datasets total            ........   Inner Planet .GIFs  $5.00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Overseas shipping add        $5.00 ........   Outer Planet .GIFs  $5.00....</w:t>
      </w:r>
    </w:p>
    <w:p>
      <w:pPr>
        <w:pStyle w:val="Textebrut"/>
        <w:ind w:left="142" w:hanging="142"/>
        <w:rPr/>
      </w:pPr>
      <w:r>
        <w:rPr>
          <w:rFonts w:cs="Times New Roman" w:ascii="Times New Roman" w:hAnsi="Times New Roman"/>
          <w:sz w:val="16"/>
          <w:lang w:val="en-US"/>
        </w:rPr>
        <w:t xml:space="preserve">                             </w:t>
      </w:r>
      <w:r>
        <w:rPr>
          <w:rFonts w:cs="Times New Roman" w:ascii="Times New Roman" w:hAnsi="Times New Roman"/>
          <w:sz w:val="16"/>
          <w:lang w:val="sv-SE"/>
        </w:rPr>
        <w:t>Total ........   DSO .GIFs           $5.00...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sv-SE"/>
        </w:rPr>
      </w:pPr>
      <w:r>
        <w:rPr>
          <w:rFonts w:cs="Times New Roman" w:ascii="Times New Roman" w:hAnsi="Times New Roman"/>
          <w:sz w:val="16"/>
          <w:lang w:val="sv-SE"/>
        </w:rPr>
        <w:t>VISA/MasterCard Information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ard #______________________________  Date of Authorization _______________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Signature __________________________  Amount $________  Expiration ________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International customers:  Payment can be in the form of a VISA/MasterCard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authorization, a US$ dollar check from a US bank, or US or other major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>currency.  See OVERSEAS.TXT for our international agents.</w:t>
      </w:r>
    </w:p>
    <w:p>
      <w:pPr>
        <w:pStyle w:val="Textebrut"/>
        <w:ind w:left="142" w:hanging="142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737" w:gutter="0" w:header="567" w:top="623" w:footer="0" w:bottom="567"/>
      <w:pgNumType w:fmt="decimal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  <w:lang w:val="en-US"/>
      </w:rPr>
      <w:t xml:space="preserve">     </w:t>
    </w:r>
    <w:r>
      <w:rPr>
        <w:sz w:val="12"/>
      </w:rPr>
      <w:fldChar w:fldCharType="begin"/>
    </w:r>
    <w:r>
      <w:rPr>
        <w:sz w:val="12"/>
      </w:rPr>
      <w:instrText xml:space="preserve"> PAGE </w:instrText>
    </w:r>
    <w:r>
      <w:rPr>
        <w:sz w:val="12"/>
      </w:rPr>
      <w:fldChar w:fldCharType="separate"/>
    </w:r>
    <w:r>
      <w:rPr>
        <w:sz w:val="12"/>
      </w:rPr>
      <w:t>1</w:t>
    </w:r>
    <w:r>
      <w:rPr>
        <w:sz w:val="12"/>
      </w:rPr>
      <w:fldChar w:fldCharType="end"/>
    </w:r>
    <w:r>
      <w:rPr>
        <w:sz w:val="12"/>
        <w:lang w:val="en-US"/>
      </w:rPr>
      <w:t>/</w:t>
    </w:r>
    <w:r>
      <w:rPr>
        <w:sz w:val="12"/>
      </w:rPr>
      <w:fldChar w:fldCharType="begin"/>
    </w:r>
    <w:r>
      <w:rPr>
        <w:sz w:val="12"/>
      </w:rPr>
      <w:instrText xml:space="preserve"> NUMPAGES \* ARABIC </w:instrText>
    </w:r>
    <w:r>
      <w:rPr>
        <w:sz w:val="12"/>
      </w:rPr>
      <w:fldChar w:fldCharType="separate"/>
    </w:r>
    <w:r>
      <w:rPr>
        <w:sz w:val="12"/>
      </w:rPr>
      <w:t>9</w:t>
    </w:r>
    <w:r>
      <w:rPr>
        <w:sz w:val="1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27"/>
        </w:tabs>
        <w:ind w:left="284" w:firstLine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che">
    <w:name w:val="coche"/>
    <w:basedOn w:val="Normal"/>
    <w:qFormat/>
    <w:pPr>
      <w:numPr>
        <w:ilvl w:val="0"/>
        <w:numId w:val="3"/>
      </w:num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nd">
    <w:name w:val="rond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jc w:val="both"/>
    </w:pPr>
    <w:rPr/>
  </w:style>
  <w:style w:type="paragraph" w:styleId="Flche">
    <w:name w:val="flèche"/>
    <w:basedOn w:val="Normal"/>
    <w:qFormat/>
    <w:pPr>
      <w:numPr>
        <w:ilvl w:val="0"/>
        <w:numId w:val="2"/>
      </w:numPr>
      <w:jc w:val="both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6:11:00Z</dcterms:created>
  <dc:creator>Anonymous</dc:creator>
  <dc:description/>
  <cp:keywords/>
  <dc:language>en-US</dc:language>
  <cp:lastModifiedBy>zKci</cp:lastModifiedBy>
  <cp:lastPrinted>2013-03-09T13:57:00Z</cp:lastPrinted>
  <dcterms:modified xsi:type="dcterms:W3CDTF">2013-03-09T12:57:00Z</dcterms:modified>
  <cp:revision>5</cp:revision>
  <dc:subject/>
  <dc:title> S K Y G L O B E   3</dc:title>
</cp:coreProperties>
</file>